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A06.LA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Nazwa przedmiotu w języ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  <w:t>Język łaciński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 w:eastAsia="en-US"/>
              </w:rPr>
              <w:t>The Latin Language Cours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studia I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1.5. Osoba/zespół przygotowująca/y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Mgr Anna Niedział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niedziela1972@wp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30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język polski, język łaciń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2.2. Wymagania wstępne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59"/>
        <w:gridCol w:w="6664"/>
      </w:tblGrid>
      <w:tr>
        <w:trPr>
          <w:trHeight w:val="284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Forma zajęć 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Miejsce realizacji zajęć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val="pl-PL" w:eastAsia="en-US"/>
              </w:rPr>
              <w:t>pomieszczenia dydaktyczne Filii UJK w Sandomierzu</w:t>
            </w:r>
            <w:bookmarkStart w:id="0" w:name="_GoBack"/>
            <w:bookmarkEnd w:id="0"/>
          </w:p>
        </w:tc>
      </w:tr>
      <w:tr>
        <w:trPr>
          <w:trHeight w:val="284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Forma zaliczenia zajęć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Metody dydaktyczne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etoda podająca, problemowa, praktyczna, praca w grupie</w:t>
            </w:r>
          </w:p>
        </w:tc>
      </w:tr>
      <w:tr>
        <w:trPr>
          <w:trHeight w:val="284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Wykaz litera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podstawowa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76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Jurewicz, O., Winniczuk, L., Żuławska J., </w:t>
            </w:r>
            <w:r>
              <w:rPr>
                <w:bCs/>
                <w:i/>
                <w:sz w:val="20"/>
                <w:szCs w:val="20"/>
                <w:lang w:eastAsia="en-US"/>
              </w:rPr>
              <w:t xml:space="preserve">Język łaciński. Podręcznik dla lektoratów szkół wyższych, </w:t>
            </w:r>
            <w:r>
              <w:rPr>
                <w:bCs/>
                <w:sz w:val="20"/>
                <w:szCs w:val="20"/>
                <w:lang w:eastAsia="en-US"/>
              </w:rPr>
              <w:t>Warszawa 1996 (lub późniejsze wydania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Wilczyński S., Pobiedzińska E., Jaworska, E., </w:t>
            </w:r>
            <w:r>
              <w:rPr>
                <w:bCs/>
                <w:i/>
                <w:sz w:val="20"/>
                <w:szCs w:val="20"/>
                <w:lang w:eastAsia="en-US"/>
              </w:rPr>
              <w:t>Porta Latina, Podręcznik do języka łacińskiego i kultury antycznej</w:t>
            </w:r>
            <w:r>
              <w:rPr>
                <w:bCs/>
                <w:sz w:val="20"/>
                <w:szCs w:val="20"/>
                <w:lang w:eastAsia="en-US"/>
              </w:rPr>
              <w:t>, Warszawa 2006 (lub późniejsze wydania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W. Popiak, </w:t>
            </w:r>
            <w:r>
              <w:rPr>
                <w:bCs/>
                <w:i/>
                <w:sz w:val="20"/>
                <w:szCs w:val="20"/>
                <w:lang w:eastAsia="en-US"/>
              </w:rPr>
              <w:t xml:space="preserve">NotaIignota, </w:t>
            </w:r>
            <w:r>
              <w:rPr>
                <w:bCs/>
                <w:sz w:val="20"/>
                <w:szCs w:val="20"/>
                <w:lang w:eastAsia="en-US"/>
              </w:rPr>
              <w:t>Warszawa 1995 (lub późniejsze wydania),.</w:t>
            </w:r>
          </w:p>
        </w:tc>
      </w:tr>
      <w:tr>
        <w:trPr>
          <w:trHeight w:val="284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uzupełniająca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Cs/>
                <w:i/>
                <w:sz w:val="20"/>
                <w:szCs w:val="20"/>
                <w:lang w:eastAsia="en-US"/>
              </w:rPr>
              <w:t>Słownik łacińsko-polski</w:t>
            </w:r>
            <w:r>
              <w:rPr>
                <w:bCs/>
                <w:sz w:val="20"/>
                <w:szCs w:val="20"/>
                <w:lang w:eastAsia="en-US"/>
              </w:rPr>
              <w:t>, (red.) Korpanty J., Warszawa 2005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Kalinowski S., </w:t>
            </w:r>
            <w:r>
              <w:rPr>
                <w:bCs/>
                <w:i/>
                <w:sz w:val="20"/>
                <w:szCs w:val="20"/>
                <w:lang w:eastAsia="en-US"/>
              </w:rPr>
              <w:t>Aurea Dicta. Słynne łacińskie sentencje, przysłowia i powiedzenia,</w:t>
            </w:r>
            <w:r>
              <w:rPr>
                <w:bCs/>
                <w:sz w:val="20"/>
                <w:szCs w:val="20"/>
                <w:lang w:eastAsia="en-US"/>
              </w:rPr>
              <w:t xml:space="preserve"> Warszawa 199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90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Cele przedmiotu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Ćwiczenia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C l – rozwijanie u studentów umiejętności przekładu prostych tekstów oraz cytowanych zwrotów i sentencji łacińskich dzięki poznaniu reguł gramatycznych i paradygmatów odmian języka łacińskiego oraz poprzez praktyczne ich zastosowanie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C2 - wyjaśnienie etymologii wyrazów funkcjonujących w języku polskim i językach obcych (zwłaszcza w j. angielskim), a także w terminologii naukowej poprzez przyswojenie odpowiedniego zasobu słownictwa. Zapoznanie studentów z funkcjonującymi w języku polskim wyrażeniami łacińskimi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C3 –zapoznanie studentów z wybranymi wybranych zagadnieniami literatury, historii i kultury antycznej na podstawie tłumaczonych tekstów ze wskazaniem śladów antyku w kulturze współczesnej.</w:t>
            </w:r>
          </w:p>
        </w:tc>
      </w:tr>
      <w:tr>
        <w:trPr>
          <w:trHeight w:val="53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76"/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Treści programowe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Ćwiczenia (30h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.Odmiany fleksyjne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rzeczowniki deklinacji I-V; przymiotniki deklinacji I-III (stopniowanie przymiotników, tworzenie i stopniowanie przysłówków); zaimki osobowe, dzierżawcze, wskazujące, względne, pytające, zwrotne; liczebniki główne i porządkowe (1-1000); czasowniki koniugacji I-IV w następujących formach: indicativus praesentis, imperfecti, perfecti, plusquamperfecti, futuri I, futuriexactiactivi i passivi; infinitivus praesentis, perfecti, futuriactivi i passivi; imperativus praesentisactivi i passivi; coniunctivus praesentis, imperfectiactivi i passivi; participium praesentisactivi, participium perfectipassivi, participium futuriactivi i passivi; gerundium; supinum; czasownik „ esse” i jego złożeni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.Składnia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szyk zdania pojedynczego; zdania złożone podrzędnie (celowe, dopełnieniowe, czasowe, przyczynowe, warunkowe); dopełnienie po przeczeniu; accusativus duplex; nominativus duplex; dativus possessivus; ACI (accusativus cum infinitivo); NCI (nominativus cum infinitivo); ablativus absolutus; coniugatioperiphrastica passiva; użycie trybu coniunctivus w zdaniu głównym (hortativus, optativus, iusssivus, prohibitivus); składnia nazw miast; ablativus auctoris, ablativus comparationis; ablativus temporis, ablativus absolutus, ablativus loci, ablativus separationis; rząd przyimków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.Tłumaczenie tekstów preparowanych i fragmentów utworów autorów starożytnych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Cezara, Cycerona, Seneki, Katullusa, Wergiliusza, Horacego, Owidiusza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vertAlign w:val="subscrip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bscript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100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"/>
        <w:gridCol w:w="758"/>
        <w:gridCol w:w="1068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255"/>
      </w:tblGrid>
      <w:tr>
        <w:trPr>
          <w:trHeight w:val="284" w:hRule="atLeast"/>
          <w:cantSplit w:val="true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Efekt </w:t>
            </w:r>
          </w:p>
        </w:tc>
        <w:tc>
          <w:tcPr>
            <w:tcW w:w="7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Odniesienie do kierunkowych efektów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czenia się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7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WIEDZY: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W01</w:t>
            </w:r>
          </w:p>
        </w:tc>
        <w:tc>
          <w:tcPr>
            <w:tcW w:w="7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osiada uporządkowaną wiedzę z zakresu fleksji i składni łacińskiej oraz z techniki przekładu; zna popularne zwroty i sentencje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FILA1P_W01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W02</w:t>
            </w:r>
          </w:p>
        </w:tc>
        <w:tc>
          <w:tcPr>
            <w:tcW w:w="7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 świadomość wpływu języka łacińskiego na kształtowanie się większości języków europejskich. Wyjaśnia zależności w związkach językowych i kulturowych wynikające z dziedzictwa kulturowego starożytnej Grecji i Rzymu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FILA1P_W03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W03</w:t>
            </w:r>
          </w:p>
        </w:tc>
        <w:tc>
          <w:tcPr>
            <w:tcW w:w="7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Zna podstawowe zagadnienia dot. tłumaczenia tekstu łacińskiego, uwzględnia topikę antyczną w analizie i interpretacji tekstów literackich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FILA1P_W04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7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UMIEJĘTNOŚCI: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7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otrafi samodzielnie wyszukać i zanalizować poznane zagadnienia gramatyczne. Dokonuje analizy leksykalnej i gramatycznej tłumaczonych tekstów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FILA1P_U01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02</w:t>
            </w:r>
          </w:p>
        </w:tc>
        <w:tc>
          <w:tcPr>
            <w:tcW w:w="7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Rozumie słowa oraz terminy naukowe pochodzące z języka łacińskiego, używa ich w odpowiednim kontekście i znaczeniu, wzbogaca zasób swego słownictwa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FILA1P_U03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03</w:t>
            </w:r>
          </w:p>
        </w:tc>
        <w:tc>
          <w:tcPr>
            <w:tcW w:w="7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otrafi samodzielnie zdobywać wiedzę i rozwijać umiejętności tłumaczeniowe, korzystając z różnych źródeł (podręczniki, słowniki)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FILA1P_U04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04</w:t>
            </w:r>
          </w:p>
        </w:tc>
        <w:tc>
          <w:tcPr>
            <w:tcW w:w="7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Dokonuje z pomocą słownika przekładu pisemnego i ustnego prostych tekstów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FILA1P_U05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7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KOMPETENCJI SPOŁECZNYCH: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7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Jest świadomy posiadanej przez siebie wiedzy i umiejętnoś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zakresie języka łacińskiego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rozumie potrzebę ciągłego dokształcania zawodowego oraz rozwoju osobistego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FILA1P_K01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K02</w:t>
            </w:r>
          </w:p>
        </w:tc>
        <w:tc>
          <w:tcPr>
            <w:tcW w:w="73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otrafi pracować samodzielnie oraz w grupie przy wykonywaniu poleconych zadań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FILA1P_K03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26" w:leader="none"/>
              </w:tabs>
              <w:spacing w:lineRule="auto" w:line="276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Sposoby weryfikacji osiągnięcia przedmiotowych efektów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czenia się</w:t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Efekty przedmiotowe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(symbol)</w:t>
            </w:r>
          </w:p>
        </w:tc>
        <w:tc>
          <w:tcPr>
            <w:tcW w:w="81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  <w:lang w:eastAsia="en-US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Praca                  w grupie*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Forma zajęć</w:t>
            </w:r>
          </w:p>
        </w:tc>
        <w:tc>
          <w:tcPr>
            <w:tcW w:w="1358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C</w:t>
            </w:r>
          </w:p>
        </w:tc>
        <w:tc>
          <w:tcPr>
            <w:tcW w:w="60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W0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8"/>
      </w:tblGrid>
      <w:tr>
        <w:trPr>
          <w:trHeight w:val="284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pacing w:lineRule="auto" w:line="276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Kryteria oceny stopnia osiągnięcia efektów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Ocena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en-US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3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Zna wybrane terminy z zakresu odmian fleksyjnych (rzeczowniki I-V deklinacji, zaimki, stopniowanie przymiotników odmiana czasowników I – IV koniugacji w trybach indicativus, infinitivus,) i składniowych (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zyk zdania pojedynczego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, dopełnienie po przeczeniu, ACI, ablativus temporis, ablativus auctoris, accusativus duplex, dativus possesivus,  składnia nazw miast, rząd przyimków).</w:t>
            </w:r>
          </w:p>
          <w:p>
            <w:pPr>
              <w:pStyle w:val="Normal"/>
              <w:spacing w:lineRule="auto" w:line="276"/>
              <w:ind w:right="1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otrafi dokonać tłumaczenia prostych, preparowanych zdań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Rozumie terminologię stosowaną w języku łacińskim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>niski poziom aktywności (poniżej 60% zajęć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 xml:space="preserve">Powierzone studentowi zada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 zaliczenie</w:t>
            </w: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 xml:space="preserve"> zostały wykonane i ocenione w przedziale procentowym 50-5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pacing w:val="-5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3,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j.w. + Powyższe terminy potrafi określić w zdaniu i zastosować w ćwiczeniach. W przetłumaczonych zdaniach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kreśla funkcję poszczególnych elementów. Potrafi pracować w parze, grupie przy realizowaniu zdań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>niski poziom aktywności (poniżej 60% zajęć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 xml:space="preserve">Powierzone studentowi zada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 zaliczeni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 xml:space="preserve"> zostały wykonane i ocenione w przedziale procentowym 60-6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j.w. + Zna większość terminów z zakresu odmian fleksyjnych (czasownik „esse” i jego złożenia, stopniowanie przysłówków, gerundium, supinum, participia, odmiana trybu coniunctivus) i składniowych (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zdania złożone podrzędnie, ablativus comparationis, nominativus duplex, NCI, użycie trybu coniunctivus w zdaniu głównym)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>średnia aktywność (60 %  – 89% zajęć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 xml:space="preserve">Powierzone studentowi zada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 zaliczeni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 xml:space="preserve"> zostały wykonane i ocenione w przedziale procentowym 70-7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4,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j.w. + Tłumaczy samodzielnie (korzystając ze słownika) zdania dłuższe, podrzędnie złożone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Wyjaśnia pochodzenie wyrazów, prawidłowo stosuje terminologię naukową. Rozumie i zna skutki stosowania odpowiednich konstrukcji składniowych i technik tłumaczeniowych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>średnia aktywność (60 % – 89% zajęć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 xml:space="preserve">Powierzone studentowi zada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 zaliczeni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 xml:space="preserve"> zostały wykonane i ocenione w przedziale procentowym 80-8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j.w. + Zna wszystkie wymagane terminy z zakresu fleksji  i składni j. łacińskiego. Tworzy własne przykłady zdań w języku łacińskim dotyczące poszczególnych konstrukcji składniowych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Rozumie i zna skutki wpływu języka łacińskiego na terminologię i kulturę w innych językach europejskich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>duża aktywność  (powyżej 90% zajęć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 xml:space="preserve">Powierzone studentowi zada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a zaliczeni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 xml:space="preserve"> zostały wykonane i ocenione w przedziale procentowym 90-100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1476"/>
        <w:gridCol w:w="1476"/>
      </w:tblGrid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Studi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Studi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 xml:space="preserve">Udział w kolokwium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en-US"/>
              </w:rPr>
              <w:t>Inne (przygotowanie słówek, zadań , konsultacje.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 podpisy osób prowadzących przedmiot w danym roku akademickim)</w:t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Bodytext3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/>
    <w:lvlOverride w:ilvl="1">
      <w:startOverride w:val="4"/>
    </w:lvlOverride>
  </w:num>
  <w:num w:numId="11">
    <w:abstractNumId w:val="4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8:21:00Z</dcterms:created>
  <dc:creator>DELL</dc:creator>
  <dc:description/>
  <cp:keywords/>
  <dc:language>en-US</dc:language>
  <cp:lastModifiedBy>Łukasz Furtak</cp:lastModifiedBy>
  <dcterms:modified xsi:type="dcterms:W3CDTF">2024-08-20T19:07:00Z</dcterms:modified>
  <cp:revision>23</cp:revision>
  <dc:subject/>
  <dc:title/>
</cp:coreProperties>
</file>